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b/>
        </w:rPr>
        <w:t>Homework 80H</w:t>
        <w:tab/>
        <w:tab/>
        <w:tab/>
        <w:tab/>
        <w:tab/>
        <w:tab/>
        <w:tab/>
        <w:t>Name: 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Describe, Classify &amp; Compare Relationships of Quads</w:t>
        <w:tab/>
        <w:tab/>
        <w:t xml:space="preserve"> Date: ________________ Pr: 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ailure to show all work and write in complete sentence will result in LaSalle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rFonts w:cs="Calibri"/>
                <w:sz w:val="22"/>
                <w:szCs w:val="22"/>
              </w:rPr>
              <w:t xml:space="preserve">Which statement is true?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A.  All parallelograms are squares.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B.  All squares are parallelograms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.  All quadrilaterals are parallelograms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D.</w:t>
            </w:r>
            <w:r>
              <w:rPr>
                <w:rFonts w:cs="Calibri"/>
                <w:b/>
                <w:sz w:val="22"/>
                <w:szCs w:val="22"/>
              </w:rPr>
              <w:t xml:space="preserve">  </w:t>
            </w:r>
            <w:r>
              <w:rPr>
                <w:rFonts w:cs="Calibri"/>
                <w:sz w:val="22"/>
                <w:szCs w:val="22"/>
              </w:rPr>
              <w:t>All kites are trapezoid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State the most specific name the figur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7170" cy="10953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2" r="52702" b="22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) </w:t>
            </w:r>
            <w:r>
              <w:rPr/>
              <w:t>State the most specific name the figur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7280" cy="8388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1" r="5809" b="17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28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State the most specific name the figur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4585" cy="11233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55601" b="165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Put in “X” for each property that applies to each type of quadrilatera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7965" cy="2816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826" t="32185" r="26595" b="18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rFonts w:cs="Calibri"/>
          <w:b/>
          <w:sz w:val="22"/>
          <w:szCs w:val="22"/>
        </w:rPr>
        <w:t>Directions:</w:t>
      </w:r>
      <w:r>
        <w:rPr>
          <w:rFonts w:cs="Calibri"/>
          <w:sz w:val="22"/>
          <w:szCs w:val="22"/>
        </w:rPr>
        <w:t xml:space="preserve">  Match the description with </w:t>
      </w:r>
      <w:r>
        <w:rPr>
          <w:rFonts w:cs="Calibri"/>
          <w:b/>
          <w:i/>
          <w:sz w:val="22"/>
          <w:szCs w:val="22"/>
        </w:rPr>
        <w:t>all</w:t>
      </w:r>
      <w:r>
        <w:rPr>
          <w:rFonts w:cs="Calibri"/>
          <w:sz w:val="22"/>
          <w:szCs w:val="22"/>
        </w:rPr>
        <w:t xml:space="preserve"> the terms that fit it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Calibri" w:ascii="Calibri" w:hAnsi="Calibri"/>
          <w:b/>
          <w:sz w:val="22"/>
          <w:szCs w:val="22"/>
        </w:rPr>
        <w:t>Trapezoid</w:t>
        <w:tab/>
        <w:tab/>
        <w:t>b. Isosceles triangle</w:t>
        <w:tab/>
        <w:tab/>
        <w:t>c. Parallelogram</w:t>
        <w:tab/>
        <w:t>d. Rhombus</w:t>
      </w:r>
    </w:p>
    <w:p>
      <w:pPr>
        <w:pStyle w:val="Normal"/>
        <w:spacing w:lineRule="auto" w:line="276" w:before="0" w:after="200"/>
        <w:ind w:left="360" w:hanging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e. Kite</w:t>
        <w:tab/>
        <w:tab/>
        <w:tab/>
        <w:t>f. Rectangle</w:t>
        <w:tab/>
        <w:tab/>
        <w:tab/>
        <w:t>g. Square</w:t>
        <w:tab/>
        <w:tab/>
        <w:t>h. All quadrilaterals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Diagonals bisect each other.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Diagonals are congruent.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Opposite sides are congruent.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Both diagonals bisect angles.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Diagonals are perpendicular.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Measure of interior angles sum to 360° 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Opposite angles are congruent.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___________Diagonals are perpendicular bisector of each other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3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) Find the measurements of angle B, C, and D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937385" cy="12750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) Which of the following quadrilaterals have diagonals that are perpendicular?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llelogram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hombus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quare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te</w:t>
            </w:r>
          </w:p>
          <w:p>
            <w:pPr>
              <w:pStyle w:val="ListParagraph"/>
              <w:ind w:left="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and III only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, III, and IV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and IV only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of the abo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To prove your answer above, draw four different diagrams with their diagonals. </w:t>
            </w:r>
          </w:p>
          <w:tbl>
            <w:tblPr>
              <w:tblW w:w="5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  <w:gridCol w:w="2586"/>
            </w:tblGrid>
            <w:tr>
              <w:trPr>
                <w:trHeight w:val="495" w:hRule="atLeast"/>
              </w:trPr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Parallelogram</w:t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Rhombus</w:t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>
                <w:trHeight w:val="1738" w:hRule="atLeast"/>
              </w:trPr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Square</w:t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Kite</w:t>
                  </w:r>
                </w:p>
              </w:tc>
            </w:tr>
          </w:tbl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6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7) </w:t>
            </w:r>
            <w:r>
              <w:rPr>
                <w:rFonts w:cs="Calibri"/>
                <w:lang w:val="en-US" w:eastAsia="en-US"/>
              </w:rPr>
              <w:t>If one diagonal of a rhombus is 10 cm and the other 24 cm, how long is each side of the rhombus?</w:t>
            </w:r>
          </w:p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6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09725</wp:posOffset>
                  </wp:positionH>
                  <wp:positionV relativeFrom="paragraph">
                    <wp:posOffset>86995</wp:posOffset>
                  </wp:positionV>
                  <wp:extent cx="1527175" cy="1254760"/>
                  <wp:effectExtent l="0" t="0" r="0" b="0"/>
                  <wp:wrapSquare wrapText="bothSides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2"/>
                <w:szCs w:val="22"/>
              </w:rPr>
              <w:t>8) Find the length of DE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180975" cy="2000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180975" cy="2000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Justify your answer in a sentence: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) If one diagonal of a rhombus is 24 cm and the other is 70 cm, how long is each side of the rhombus?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) State whether each statement is always true, sometimes true, or never true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rhombus is a square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square is a rectangle.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onals of a rectangle bisect each other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trapezoid is a parallelogra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i w:val="fals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 w:val="fals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0:44:00Z</dcterms:created>
  <dc:creator>Leah Ziegler</dc:creator>
  <dc:description/>
  <cp:keywords/>
  <dc:language>en-US</dc:language>
  <cp:lastModifiedBy>Leah Ziegler</cp:lastModifiedBy>
  <cp:lastPrinted>2012-04-10T09:17:00Z</cp:lastPrinted>
  <dcterms:modified xsi:type="dcterms:W3CDTF">2012-04-10T21:16:00Z</dcterms:modified>
  <cp:revision>5</cp:revision>
  <dc:subject/>
  <dc:title/>
</cp:coreProperties>
</file>